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关于滁州市首届社科联课题结项情况的通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院（部）：</w:t>
      </w:r>
    </w:p>
    <w:p>
      <w:pPr>
        <w:pStyle w:val="Normal"/>
        <w:ind w:firstLine="560"/>
        <w:rPr/>
      </w:pPr>
      <w:r>
        <w:rPr/>
        <w:t>按照滁州市委宣传部《关于滁州市</w:t>
      </w:r>
      <w:r>
        <w:rPr/>
        <w:t>2011</w:t>
      </w:r>
      <w:r>
        <w:rPr/>
        <w:t>年度首届社科课题立项的通知》（滁宣字</w:t>
      </w:r>
      <w:r>
        <w:rPr/>
        <w:t>[2011]84</w:t>
      </w:r>
      <w:r>
        <w:rPr/>
        <w:t>号）文件要求，滁州市社会科学联合会组织专家对</w:t>
      </w:r>
      <w:r>
        <w:rPr/>
        <w:t>2011</w:t>
      </w:r>
      <w:r>
        <w:rPr/>
        <w:t>年度首届社科课题进行了结项验收。</w:t>
      </w:r>
      <w:r>
        <w:rPr/>
        <w:t>2011</w:t>
      </w:r>
      <w:r>
        <w:rPr/>
        <w:t>年度我校共承担市社科联课题</w:t>
      </w:r>
      <w:r>
        <w:rPr/>
        <w:t>27</w:t>
      </w:r>
      <w:r>
        <w:rPr/>
        <w:t>项，其中</w:t>
      </w:r>
      <w:r>
        <w:rPr/>
        <w:t>23</w:t>
      </w:r>
      <w:r>
        <w:rPr/>
        <w:t>项课题顺利通过验收。现将结项验收结果公布如下：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4651"/>
        <w:gridCol w:w="992"/>
        <w:gridCol w:w="1134"/>
        <w:gridCol w:w="1183"/>
      </w:tblGrid>
      <w:tr>
        <w:trPr>
          <w:trHeight w:val="6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主持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项目编号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2"/>
                <w:szCs w:val="22"/>
              </w:rPr>
              <w:t>验收结果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滁州市城镇化进程中的文化产业建设之路径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陈学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201100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十二五”时期滁州市高校服务区域经济发展的对策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陈  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20110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3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以社会主义核心价值体系引领网络舆论的研究——以滁州地区为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夏斌文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201101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滁州太守谱初编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裘新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201101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5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滁州文化强市发展战略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汪才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201101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6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以社会主义核心价值体系引领滁州“文化强市”建设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郑爱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201101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7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十二五”滁州市科教兴滁战略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刘海涛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A201101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8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十二五”加快滁州市战略性新兴产业培育研究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--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滁州动漫周边产品玩具设计开发思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张  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0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9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滁州市文化创意产业的创新与发展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王运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0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0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滁州市文化旅游深度开发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潘立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1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1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提高自主创新能力，打造创新型城市策略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孙才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1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2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互联网条件下的滁州市思想政治工作调查研究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---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以滁州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所高校网络思想政治教育为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陈绍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1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3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滁州市城市化进程中失地农民的补偿机制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钟  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17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4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滁州市农产品走向国际化的困境与对策—滁菊出口的个案分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李  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1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5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对外经济开放对滁州经济增长的影响与对策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夏岩磊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1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6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以家庭式迁移促滁州市城乡人力资源统筹发展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冯春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7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滁州市城市化进程中的相关问题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龚洁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2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8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十二五”滁州承接产业转移问题研究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----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基于产业集聚视角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张  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2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19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互联网条件下的滁州市高校思想政治工作调查研究——以滁州学院为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汪芳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2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0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基于低碳经济视角的滁州市新农村可持续发展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王  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2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1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滁州市国有艺术表演团体文化体制改革的调查与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庄虹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2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2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提升我市农村金融机构服务新农村建设的能力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李晓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2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23</w:t>
            </w:r>
          </w:p>
        </w:tc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滁州市户外广告设置与城市文化建设关系研究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崇蓉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B20110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准予结项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03:00Z</dcterms:created>
  <dc:creator>User</dc:creator>
  <dc:description/>
  <cp:keywords/>
  <dc:language>en-US</dc:language>
  <cp:lastModifiedBy>User</cp:lastModifiedBy>
  <dcterms:modified xsi:type="dcterms:W3CDTF">2013-03-22T02:37:00Z</dcterms:modified>
  <cp:revision>4</cp:revision>
  <dc:subject/>
  <dc:title/>
</cp:coreProperties>
</file>