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 w:hAnsi="宋体" w:cs="宋体"/>
          <w:sz w:val="36"/>
          <w:szCs w:val="36"/>
        </w:rPr>
        <w:t>○</w:t>
      </w:r>
      <w:r>
        <w:rPr>
          <w:sz w:val="36"/>
          <w:szCs w:val="36"/>
        </w:rPr>
        <w:t>一八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重点项目一式一份，重大项目一式五份）报送安徽高校科研管理协会秘书处。</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0" w:name="PO_Text4"/>
            <w:r>
              <w:rPr>
                <w:rFonts w:eastAsia="Times New Roman"/>
              </w:rPr>
              <w:t xml:space="preserve">  </w:t>
            </w:r>
            <w:bookmarkEnd w:id="0"/>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1" w:name="PO_Text5"/>
            <w:r>
              <w:rPr>
                <w:rFonts w:eastAsia="Times New Roman"/>
              </w:rPr>
              <w:t xml:space="preserve">  </w:t>
            </w:r>
            <w:bookmarkEnd w:id="1"/>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bookmarkStart w:id="2" w:name="PO_Text6"/>
            <w:r>
              <w:rPr>
                <w:rFonts w:eastAsia="Times New Roman"/>
              </w:rPr>
              <w:t xml:space="preserve">  </w:t>
            </w:r>
            <w:bookmarkEnd w:id="2"/>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3" w:name="PO_Text9"/>
            <w:r>
              <w:rPr>
                <w:rFonts w:eastAsia="Times New Roman"/>
              </w:rPr>
              <w:t xml:space="preserve">  </w:t>
            </w:r>
            <w:bookmarkEnd w:id="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4" w:name="PO_Text10"/>
            <w:r>
              <w:rPr>
                <w:rFonts w:eastAsia="Times New Roman"/>
              </w:rPr>
              <w:t xml:space="preserve"> </w:t>
            </w:r>
            <w:bookmarkEnd w:id="4"/>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5" w:name="PO_Text15"/>
            <w:r>
              <w:rPr>
                <w:rFonts w:eastAsia="Times New Roman"/>
              </w:rPr>
              <w:t xml:space="preserve"> </w:t>
            </w:r>
            <w:bookmarkEnd w:id="5"/>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6" w:name="PO_Text16"/>
            <w:r>
              <w:rPr>
                <w:rFonts w:eastAsia="Times New Roman"/>
              </w:rPr>
              <w:t xml:space="preserve"> </w:t>
            </w:r>
            <w:bookmarkEnd w:id="6"/>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7" w:name="PO_Text11"/>
            <w:r>
              <w:rPr>
                <w:rFonts w:eastAsia="Times New Roman"/>
              </w:rPr>
              <w:t xml:space="preserve">  </w:t>
            </w:r>
            <w:bookmarkEnd w:id="7"/>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8" w:name="PO_Text12"/>
            <w:r>
              <w:rPr>
                <w:rFonts w:eastAsia="Times New Roman"/>
              </w:rPr>
              <w:t xml:space="preserve">  </w:t>
            </w:r>
            <w:bookmarkEnd w:id="8"/>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pPr>
            <w:bookmarkStart w:id="9" w:name="PO_Text17"/>
            <w:r>
              <w:rPr>
                <w:rFonts w:eastAsia="Times New Roman"/>
              </w:rPr>
              <w:t xml:space="preserve">  </w:t>
            </w:r>
            <w:bookmarkEnd w:id="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0" w:name="PO_Text18"/>
            <w:r>
              <w:rPr>
                <w:rFonts w:eastAsia="Times New Roman"/>
              </w:rPr>
              <w:t xml:space="preserve">  </w:t>
            </w:r>
            <w:bookmarkEnd w:id="10"/>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1" w:name="PO_Text19"/>
            <w:r>
              <w:rPr>
                <w:rFonts w:eastAsia="Times New Roman"/>
              </w:rPr>
              <w:t xml:space="preserve">  </w:t>
            </w:r>
            <w:bookmarkEnd w:id="11"/>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2" w:name="PO_Text20"/>
            <w:r>
              <w:rPr>
                <w:rFonts w:eastAsia="Times New Roman"/>
              </w:rPr>
              <w:t xml:space="preserve">  </w:t>
            </w:r>
            <w:bookmarkEnd w:id="12"/>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3" w:name="PO_Text21"/>
            <w:r>
              <w:rPr>
                <w:rFonts w:eastAsia="Times New Roman"/>
              </w:rPr>
              <w:t xml:space="preserve">  </w:t>
            </w:r>
            <w:bookmarkEnd w:id="13"/>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4" w:name="PO_Text27"/>
            <w:r>
              <w:rPr>
                <w:rFonts w:eastAsia="Times New Roman"/>
              </w:rPr>
              <w:t xml:space="preserve">  </w:t>
            </w:r>
            <w:bookmarkEnd w:id="14"/>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5" w:name="PO_Text28"/>
            <w:r>
              <w:rPr>
                <w:rFonts w:eastAsia="Times New Roman"/>
              </w:rPr>
              <w:t xml:space="preserve">  </w:t>
            </w:r>
            <w:bookmarkEnd w:id="15"/>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6" w:name="PO_Text22"/>
            <w:r>
              <w:rPr>
                <w:rFonts w:eastAsia="Times New Roman"/>
              </w:rPr>
              <w:t xml:space="preserve">  </w:t>
            </w:r>
            <w:bookmarkEnd w:id="16"/>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7" w:name="PO_Text23"/>
            <w:r>
              <w:rPr>
                <w:rFonts w:eastAsia="Times New Roman"/>
              </w:rPr>
              <w:t xml:space="preserve">  </w:t>
            </w:r>
            <w:bookmarkEnd w:id="17"/>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8" w:name="PO_Text24"/>
            <w:r>
              <w:rPr>
                <w:rFonts w:eastAsia="Times New Roman"/>
              </w:rPr>
              <w:t xml:space="preserve">  </w:t>
            </w:r>
            <w:bookmarkEnd w:id="18"/>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19" w:name="PO_Text25"/>
            <w:r>
              <w:rPr>
                <w:rFonts w:eastAsia="Times New Roman"/>
              </w:rPr>
              <w:t xml:space="preserve">  </w:t>
            </w:r>
            <w:bookmarkEnd w:id="1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bookmarkStart w:id="20" w:name="PO_Text26"/>
            <w:r>
              <w:rPr>
                <w:rFonts w:eastAsia="Times New Roman"/>
              </w:rPr>
              <w:t xml:space="preserve">  </w:t>
            </w:r>
            <w:bookmarkEnd w:id="20"/>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t xml:space="preserve"> </w:t>
            </w:r>
            <w:r>
              <w:rPr>
                <w:rFonts w:ascii="仿宋_GB2312" w:hAnsi="仿宋_GB2312" w:eastAsia="仿宋_GB2312"/>
                <w:sz w:val="24"/>
              </w:rPr>
              <w:t>研究计划要点及执行情况概述（</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研究工作主要进展和所取得的成果（</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内外学术合作交流与人才培养情况（</w:t>
            </w:r>
            <w:r>
              <w:rPr>
                <w:rFonts w:eastAsia="仿宋_GB2312" w:ascii="仿宋_GB2312" w:hAnsi="仿宋_GB2312"/>
                <w:sz w:val="24"/>
              </w:rPr>
              <w:t>500</w:t>
            </w:r>
            <w:r>
              <w:rPr>
                <w:rFonts w:ascii="仿宋_GB2312" w:hAnsi="仿宋_GB2312" w:eastAsia="仿宋_GB2312"/>
                <w:sz w:val="24"/>
              </w:rPr>
              <w:t>字以内）：</w:t>
            </w:r>
          </w:p>
          <w:p>
            <w:pPr>
              <w:pStyle w:val="Normal"/>
              <w:rPr>
                <w:sz w:val="24"/>
              </w:rPr>
            </w:pPr>
            <w:bookmarkStart w:id="21" w:name="PO_Text31"/>
            <w:r>
              <w:rPr>
                <w:rFonts w:eastAsia="Times New Roman"/>
                <w:sz w:val="24"/>
              </w:rPr>
              <w:t xml:space="preserve"> </w:t>
            </w:r>
            <w:bookmarkEnd w:id="21"/>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成果转化情况，取得的经济、社会效益</w:t>
            </w:r>
          </w:p>
          <w:p>
            <w:pPr>
              <w:pStyle w:val="Normal"/>
              <w:rPr>
                <w:rFonts w:ascii="仿宋_GB2312" w:hAnsi="仿宋_GB2312" w:eastAsia="仿宋_GB2312"/>
                <w:sz w:val="24"/>
              </w:rPr>
            </w:pPr>
            <w:r>
              <w:rPr>
                <w:rFonts w:eastAsia="仿宋_GB2312" w:ascii="仿宋_GB2312" w:hAnsi="仿宋_GB2312"/>
                <w:sz w:val="24"/>
              </w:rPr>
            </w:r>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存在的问题，建议及其他需要说明的情况</w:t>
            </w:r>
          </w:p>
          <w:p>
            <w:pPr>
              <w:pStyle w:val="Normal"/>
              <w:rPr>
                <w:rFonts w:ascii="仿宋_GB2312" w:hAnsi="仿宋_GB2312" w:eastAsia="仿宋_GB2312"/>
                <w:sz w:val="24"/>
              </w:rPr>
            </w:pPr>
            <w:bookmarkStart w:id="22" w:name="PO_Text33"/>
            <w:r>
              <w:rPr>
                <w:rFonts w:eastAsia="仿宋_GB2312" w:cs="仿宋_GB2312" w:ascii="仿宋_GB2312" w:hAnsi="仿宋_GB2312"/>
                <w:sz w:val="24"/>
              </w:rPr>
              <w:t xml:space="preserve"> </w:t>
            </w:r>
            <w:bookmarkEnd w:id="22"/>
          </w:p>
        </w:tc>
      </w:tr>
    </w:tbl>
    <w:p>
      <w:pPr>
        <w:pStyle w:val="Normal"/>
        <w:jc w:val="center"/>
        <w:rPr>
          <w:b/>
          <w:b/>
          <w:sz w:val="36"/>
          <w:szCs w:val="36"/>
        </w:rPr>
      </w:pPr>
      <w:r>
        <w:br w:type="page"/>
      </w:r>
      <w:bookmarkStart w:id="23" w:name="PO_Text34"/>
      <w:bookmarkEnd w:id="23"/>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RelatedPersonAge1"/>
            <w:bookmarkStart w:id="25" w:name="PO_RelatedPersonAge1"/>
            <w:bookmarkEnd w:id="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 w:name="PO_RelatedPersonExpertiseOfStudy1"/>
            <w:bookmarkStart w:id="27" w:name="PO_RelatedPersonExpertiseOfStudy1"/>
            <w:bookmarkEnd w:id="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 w:name="PO_RelatedPersonAge2"/>
            <w:bookmarkStart w:id="29" w:name="PO_RelatedPersonAge2"/>
            <w:bookmarkEnd w:id="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 w:name="PO_RelatedPersonExpertiseOfStudy2"/>
            <w:bookmarkStart w:id="31" w:name="PO_RelatedPersonExpertiseOfStudy2"/>
            <w:bookmarkEnd w:id="3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 w:name="PO_RelatedPersonAge3"/>
            <w:bookmarkStart w:id="33" w:name="PO_RelatedPersonAge3"/>
            <w:bookmarkEnd w:id="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 w:name="PO_RelatedPersonExpertiseOfStudy3"/>
            <w:bookmarkStart w:id="35" w:name="PO_RelatedPersonExpertiseOfStudy3"/>
            <w:bookmarkEnd w:id="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 w:name="PO_RelatedPersonAge4"/>
            <w:bookmarkStart w:id="37" w:name="PO_RelatedPersonAge4"/>
            <w:bookmarkEnd w:id="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8" w:name="PO_RelatedPersonExpertiseOfStudy4"/>
            <w:bookmarkStart w:id="39" w:name="PO_RelatedPersonExpertiseOfStudy4"/>
            <w:bookmarkEnd w:id="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0" w:name="PO_RelatedPersonAge5"/>
            <w:bookmarkStart w:id="41" w:name="PO_RelatedPersonAge5"/>
            <w:bookmarkEnd w:id="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2" w:name="PO_RelatedPersonExpertiseOfStudy5"/>
            <w:bookmarkStart w:id="43" w:name="PO_RelatedPersonExpertiseOfStudy5"/>
            <w:bookmarkEnd w:id="4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4" w:name="PO_RelatedPersonName6"/>
            <w:bookmarkStart w:id="45" w:name="PO_RelatedPersonName6"/>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6" w:name="PO_RelatedPersonGender6"/>
            <w:bookmarkStart w:id="47" w:name="PO_RelatedPersonGender6"/>
            <w:bookmarkEnd w:id="47"/>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48" w:name="PO_RelatedPersonAge6"/>
            <w:bookmarkStart w:id="49" w:name="PO_RelatedPersonAge6"/>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0" w:name="PO_RelatedPersonTitle6"/>
            <w:bookmarkStart w:id="51" w:name="PO_RelatedPersonTitle6"/>
            <w:bookmarkEnd w:id="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2" w:name="PO_RelatedPersonEducationalBackground6"/>
            <w:bookmarkStart w:id="53" w:name="PO_RelatedPersonEducationalBackground6"/>
            <w:bookmarkEnd w:id="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4" w:name="PO_RelatedPersonExpertiseOfStudy6"/>
            <w:bookmarkStart w:id="55" w:name="PO_RelatedPersonExpertiseOfStudy6"/>
            <w:bookmarkEnd w:id="5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6" w:name="PO_RelatedPersonOrg6"/>
            <w:bookmarkStart w:id="57" w:name="PO_RelatedPersonOrg6"/>
            <w:bookmarkEnd w:id="5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58" w:name="PO_RelatedPersonDivisionOfProject6"/>
            <w:bookmarkStart w:id="59" w:name="PO_RelatedPersonDivisionOfProject6"/>
            <w:bookmarkEnd w:id="59"/>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0" w:name="PO_RelatedPersonName7"/>
            <w:bookmarkStart w:id="61" w:name="PO_RelatedPersonName7"/>
            <w:bookmarkEnd w:id="6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2" w:name="PO_RelatedPersonGender7"/>
            <w:bookmarkStart w:id="63" w:name="PO_RelatedPersonGender7"/>
            <w:bookmarkEnd w:id="63"/>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4" w:name="PO_RelatedPersonAge7"/>
            <w:bookmarkStart w:id="65" w:name="PO_RelatedPersonAge7"/>
            <w:bookmarkEnd w:id="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6" w:name="PO_RelatedPersonTitle7"/>
            <w:bookmarkStart w:id="67" w:name="PO_RelatedPersonTitle7"/>
            <w:bookmarkEnd w:id="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8" w:name="PO_RelatedPersonEducationalBackground7"/>
            <w:bookmarkStart w:id="69" w:name="PO_RelatedPersonEducationalBackground7"/>
            <w:bookmarkEnd w:id="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0" w:name="PO_RelatedPersonExpertiseOfStudy7"/>
            <w:bookmarkStart w:id="71" w:name="PO_RelatedPersonExpertiseOfStudy7"/>
            <w:bookmarkEnd w:id="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2" w:name="PO_RelatedPersonOrg7"/>
            <w:bookmarkStart w:id="73" w:name="PO_RelatedPersonOrg7"/>
            <w:bookmarkEnd w:id="7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4" w:name="PO_RelatedPersonDivisionOfProject7"/>
            <w:bookmarkStart w:id="75" w:name="PO_RelatedPersonDivisionOfProject7"/>
            <w:bookmarkEnd w:id="75"/>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6" w:name="PO_RelatedPersonName8"/>
            <w:bookmarkStart w:id="77" w:name="PO_RelatedPersonName8"/>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78" w:name="PO_RelatedPersonGender8"/>
            <w:bookmarkStart w:id="79" w:name="PO_RelatedPersonGender8"/>
            <w:bookmarkEnd w:id="79"/>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0" w:name="PO_RelatedPersonAge8"/>
            <w:bookmarkStart w:id="81" w:name="PO_RelatedPersonAge8"/>
            <w:bookmarkEnd w:id="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2" w:name="PO_RelatedPersonTitle8"/>
            <w:bookmarkStart w:id="83" w:name="PO_RelatedPersonTitle8"/>
            <w:bookmarkEnd w:id="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4" w:name="PO_RelatedPersonEducationalBackground8"/>
            <w:bookmarkStart w:id="85" w:name="PO_RelatedPersonEducationalBackground8"/>
            <w:bookmarkEnd w:id="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6" w:name="PO_RelatedPersonExpertiseOfStudy8"/>
            <w:bookmarkStart w:id="87" w:name="PO_RelatedPersonExpertiseOfStudy8"/>
            <w:bookmarkEnd w:id="8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8" w:name="PO_RelatedPersonOrg8"/>
            <w:bookmarkStart w:id="89" w:name="PO_RelatedPersonOrg8"/>
            <w:bookmarkEnd w:id="8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0" w:name="PO_RelatedPersonDivisionOfProject8"/>
            <w:bookmarkStart w:id="91" w:name="PO_RelatedPersonDivisionOfProject8"/>
            <w:bookmarkEnd w:id="91"/>
          </w:p>
        </w:tc>
      </w:tr>
    </w:tbl>
    <w:p>
      <w:pPr>
        <w:pStyle w:val="Normal"/>
        <w:rPr/>
      </w:pPr>
      <w:r>
        <w:rPr/>
      </w:r>
      <w:r>
        <w:br w:type="page"/>
      </w:r>
    </w:p>
    <w:p>
      <w:pPr>
        <w:pStyle w:val="Style15"/>
        <w:spacing w:before="120" w:after="120"/>
        <w:jc w:val="center"/>
        <w:rPr>
          <w:rFonts w:ascii="黑体" w:hAnsi="黑体" w:eastAsia="黑体"/>
          <w:sz w:val="36"/>
          <w:szCs w:val="36"/>
        </w:rPr>
      </w:pPr>
      <w:bookmarkStart w:id="92" w:name="PO_Text34"/>
      <w:bookmarkEnd w:id="92"/>
      <w:r>
        <w:rPr>
          <w:rFonts w:ascii="黑体" w:hAnsi="黑体" w:eastAsia="黑体"/>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424"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58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1"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683"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54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r>
              <w:rPr>
                <w:rFonts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Amount6"/>
            <w:bookmarkStart w:id="94" w:name="PO_Amount6"/>
            <w:bookmarkEnd w:id="9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Amount44"/>
            <w:bookmarkStart w:id="96" w:name="PO_Amount44"/>
            <w:bookmarkEnd w:id="9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Amount7"/>
            <w:bookmarkStart w:id="98" w:name="PO_Amount7"/>
            <w:bookmarkEnd w:id="9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Amount45"/>
            <w:bookmarkStart w:id="100" w:name="PO_Amount45"/>
            <w:bookmarkEnd w:id="100"/>
          </w:p>
        </w:tc>
      </w:tr>
      <w:tr>
        <w:trPr>
          <w:trHeight w:val="57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r>
              <w:rPr/>
              <w:t>购置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Amount8"/>
            <w:bookmarkStart w:id="102" w:name="PO_Amount8"/>
            <w:bookmarkEnd w:id="10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Amount46"/>
            <w:bookmarkStart w:id="104" w:name="PO_Amount46"/>
            <w:bookmarkEnd w:id="10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Amount9"/>
            <w:bookmarkStart w:id="106" w:name="PO_Amount9"/>
            <w:bookmarkEnd w:id="10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Amount47"/>
            <w:bookmarkStart w:id="108" w:name="PO_Amount47"/>
            <w:bookmarkEnd w:id="108"/>
          </w:p>
        </w:tc>
      </w:tr>
      <w:tr>
        <w:trPr>
          <w:trHeight w:val="62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r>
              <w:rPr/>
              <w:t>试制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Amount10"/>
            <w:bookmarkStart w:id="110" w:name="PO_Amount10"/>
            <w:bookmarkEnd w:id="11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Amount48"/>
            <w:bookmarkStart w:id="112" w:name="PO_Amount48"/>
            <w:bookmarkEnd w:id="11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Amount11"/>
            <w:bookmarkStart w:id="114" w:name="PO_Amount11"/>
            <w:bookmarkEnd w:id="11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Amount49"/>
            <w:bookmarkStart w:id="116" w:name="PO_Amount49"/>
            <w:bookmarkEnd w:id="116"/>
          </w:p>
        </w:tc>
      </w:tr>
      <w:tr>
        <w:trPr>
          <w:trHeight w:val="63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r>
              <w:rPr/>
              <w:t>设备改造与租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Amount12"/>
            <w:bookmarkStart w:id="118" w:name="PO_Amount12"/>
            <w:bookmarkEnd w:id="11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Amount50"/>
            <w:bookmarkStart w:id="120" w:name="PO_Amount50"/>
            <w:bookmarkEnd w:id="12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Amount13"/>
            <w:bookmarkStart w:id="122" w:name="PO_Amount13"/>
            <w:bookmarkEnd w:id="12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Amount51"/>
            <w:bookmarkStart w:id="124" w:name="PO_Amount51"/>
            <w:bookmarkEnd w:id="124"/>
          </w:p>
        </w:tc>
      </w:tr>
      <w:tr>
        <w:trPr>
          <w:trHeight w:val="54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Amount14"/>
            <w:bookmarkStart w:id="126" w:name="PO_Amount14"/>
            <w:bookmarkEnd w:id="12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Amount52"/>
            <w:bookmarkStart w:id="128" w:name="PO_Amount52"/>
            <w:bookmarkEnd w:id="12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Amount15"/>
            <w:bookmarkStart w:id="130" w:name="PO_Amount15"/>
            <w:bookmarkEnd w:id="13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Amount53"/>
            <w:bookmarkStart w:id="132" w:name="PO_Amount53"/>
            <w:bookmarkEnd w:id="132"/>
          </w:p>
        </w:tc>
      </w:tr>
      <w:tr>
        <w:trPr>
          <w:trHeight w:val="57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Amount16"/>
            <w:bookmarkStart w:id="134" w:name="PO_Amount16"/>
            <w:bookmarkEnd w:id="1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Amount54"/>
            <w:bookmarkStart w:id="136" w:name="PO_Amount54"/>
            <w:bookmarkEnd w:id="1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Amount17"/>
            <w:bookmarkStart w:id="138" w:name="PO_Amount17"/>
            <w:bookmarkEnd w:id="13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Amount55"/>
            <w:bookmarkStart w:id="140" w:name="PO_Amount55"/>
            <w:bookmarkEnd w:id="140"/>
          </w:p>
        </w:tc>
      </w:tr>
      <w:tr>
        <w:trPr>
          <w:trHeight w:val="62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Amount40"/>
            <w:bookmarkStart w:id="142" w:name="PO_Amount40"/>
            <w:bookmarkEnd w:id="1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Amount78"/>
            <w:bookmarkStart w:id="144" w:name="PO_Amount78"/>
            <w:bookmarkEnd w:id="1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Amount41"/>
            <w:bookmarkStart w:id="146" w:name="PO_Amount41"/>
            <w:bookmarkEnd w:id="14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79"/>
            <w:bookmarkStart w:id="148" w:name="PO_Amount79"/>
            <w:bookmarkEnd w:id="148"/>
          </w:p>
        </w:tc>
      </w:tr>
      <w:tr>
        <w:trPr>
          <w:trHeight w:val="2554"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149" w:name="PO_AmountDesc"/>
            <w:bookmarkStart w:id="150" w:name="PO_AmountDesc"/>
            <w:bookmarkEnd w:id="150"/>
          </w:p>
          <w:p>
            <w:pPr>
              <w:pStyle w:val="Normal"/>
              <w:jc w:val="right"/>
              <w:rPr/>
            </w:pPr>
            <w:r>
              <w:rPr/>
            </w:r>
          </w:p>
          <w:p>
            <w:pPr>
              <w:pStyle w:val="Normal"/>
              <w:jc w:val="right"/>
              <w:rPr/>
            </w:pPr>
            <w:r>
              <w:rPr/>
            </w:r>
          </w:p>
          <w:p>
            <w:pPr>
              <w:pStyle w:val="Normal"/>
              <w:jc w:val="right"/>
              <w:rPr/>
            </w:pPr>
            <w:r>
              <w:rPr/>
              <w:t>（学校科研管理部门和财务部门盖章）</w:t>
            </w:r>
          </w:p>
        </w:tc>
      </w:tr>
    </w:tbl>
    <w:p>
      <w:pPr>
        <w:pStyle w:val="Normal"/>
        <w:rPr>
          <w:b/>
          <w:b/>
          <w:bCs/>
        </w:rPr>
      </w:pPr>
      <w:r>
        <w:rPr>
          <w:b/>
          <w:bCs/>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dc:language>en-US</dc:language>
  <cp:lastModifiedBy>桃三岁</cp:lastModifiedBy>
  <dcterms:modified xsi:type="dcterms:W3CDTF">2024-10-31T02:30:00Z</dcterms:modified>
  <cp:revision>4</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8AB2862BB4433A90E6C3709E9F77A_12</vt:lpwstr>
  </property>
  <property fmtid="{D5CDD505-2E9C-101B-9397-08002B2CF9AE}" pid="3" name="KSOProductBuildVer">
    <vt:lpwstr>2052-12.1.0.17121</vt:lpwstr>
  </property>
  <property fmtid="{D5CDD505-2E9C-101B-9397-08002B2CF9AE}" pid="4" name="commondata">
    <vt:lpwstr>commondata</vt:lpwstr>
  </property>
</Properties>
</file>